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o dílo ke zpracování plánu péče o zvláště chráněné území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Sprašová rokle u Země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Mgr. Radek Kouřík 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0 na veřejnou zakázku malého rozsahu na zajištění služby s názvem „Zhotovení plánů péče na ZCHÚ, S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přírodní památku Sprašová rokle u Zeměch, jehož součástí bude přírodovědný průzkum území ve vztahu k předmětu ochrany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tři terénní šetření v termínu do 31.8.2020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0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>
          <w:b/>
          <w:sz w:val="24"/>
          <w:szCs w:val="24"/>
        </w:rPr>
        <w:t>.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3"/>
        <w:gridCol w:w="2662"/>
        <w:gridCol w:w="2088"/>
        <w:gridCol w:w="182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přírodní památku Sprašová rokle u Zeměch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1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z důvodu podstatného porušení smluvních povinností zhotovitelem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ze strany zhotovitele bude porušena smlouva jedním ze způsobů uvedených v čl. 8. odst. 8.3. písm. c), d) nebo f) této smlouvy a objednatel z důvodu takového porušení od smlouvy odstoupí,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6-05/2020/RK ze dne 10. 2. 2020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7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0-02-21T11:33:00Z</dcterms:modified>
  <cp:revision>3</cp:revision>
  <dc:subject/>
  <dc:title>S M L O U V A</dc:title>
</cp:coreProperties>
</file>